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</w:tblGrid>
      <w:tr>
        <w:trPr>
          <w:trHeight w:val="255" w:hRule="atLeast"/>
        </w:trPr>
        <w:tc>
          <w:tcPr>
            <w:tcW w:w="7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 PREGATIRE DE BAZA DOMENIUL TURISM SI ALIMENTAT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95"/>
        <w:gridCol w:w="21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echipamen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ere şi echipamente sală de servire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 restauran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u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ă de serviciu (consolă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id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rucior pentru servi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rina de prezentare frigorifică                 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rina de prezentare termică                 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călzitor veselă (loverator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cte de inventar sală de servire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furii supor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furii întinse ma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furii întinse mijloci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furii jou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furii adânc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furii pentru oas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ouri ov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ouri dreptunghiula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uri ma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uri mijloci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uri mic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tie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şti de cafea+farfurioa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şti pentru ceai+farfuriao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şti pentru consomme (boluri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şti pentru ciorb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fetiere+capa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iere+capa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inice+capa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astron servire supă cu capa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umie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ie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ie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ştariere (dozator+capac+linguriţă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e pentru mujde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ărători sa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ărători pipe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âşniţe pipe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arniţ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umie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ort lumână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e flo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atouri servire melci cu 6 porti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atouri servire melci cu12 porti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are ap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are vin roş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hare de vin alb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are pentru aperitiv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ahare pentru coniac - tip bal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are de cocktai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are de whisky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are de be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are pentru băuturi răcoritoare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te pentru şampanie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e pentru şampanie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upe pentru salate de fruct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e pentru îngheţată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ni (carafe) de 125 ml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ni (carafe) de 250 ml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ni (carafe) de 500 ml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ni (carafe) de 1000 ml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ă pentru decantar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ma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pentru gustă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pentru deser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pentru peş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pentru fruc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pentru un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pentru stridii cu apărătoa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uliţă ma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uliţă pentru gută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uliţă pentru peş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uliţă pentru deser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uliţă pentru fruc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uliţă pentru stridi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uliţă pentru servit melc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ri de sup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ri consomm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riţe deser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riţe cafe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riţe cea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riţe pentru îngheţat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riţa pentru limonad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şte servit spaghe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şte sparanghel simplu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şte sparanghel cu bloca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şte pentru servit homa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şte de servit melc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şte pentru zahă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şte/lingură pentru gheaţ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ătica pentru servit prăjitu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c (luş) servire sup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c (luş) servire so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âm pentru tranşat (cuţit+furculiţă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pentru brânzeturi mo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ţit pentru brânzeturi ta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arfece pentru tranşat pu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vă debarasat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vă servi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avă transport obiecte de inventar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apiere pentru vin şi şampani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tie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ctie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şu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şuri bambus pentru produse de panificaţi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şuleţe de prezentare pentru vi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jerie sală de servire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ţe de mas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oa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ervete de mas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ervete spec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ăr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toa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bilier şi echipamente bucătărie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ese de lucru din ino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gider de mare capacita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gider de capacitate normal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ina de spalat vase autom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gaz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ătar electri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şinî electrică de felia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tor pizz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tor cu micround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s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u preparare cafe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inic metali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ainic electri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er alimen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 de bucătări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er cu două vitez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pteuză electric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ăjitor de pâine electri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reparare sandwich cald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şină  pentru preparare pas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şină electrică de felia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unelte tăietoare alimen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lă de presiu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să rotitoare pentru decorat tortu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orii decorat tortu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ale diferite dimensiun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tiţe diferite dimensiun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er electric pentru băutur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hare grada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turi din lem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 cuţite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uporti tăiere paste din marmur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ntar electronic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797" w:gutter="0" w:header="0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ris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40:00Z</dcterms:created>
  <dc:creator>Pop</dc:creator>
  <dc:description/>
  <dc:language>en-US</dc:language>
  <cp:lastModifiedBy>Pop</cp:lastModifiedBy>
  <dcterms:modified xsi:type="dcterms:W3CDTF">2007-01-18T09:23:00Z</dcterms:modified>
  <cp:revision>3</cp:revision>
  <dc:subject/>
  <dc:title>LABORATOR PREGATIRE DE BAZA DOMENIUL TURISM SI ALIMENTATIE</dc:title>
</cp:coreProperties>
</file>